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4 Dancehall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2    4 4 4 4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3 2 1 3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1 1 2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2 3 3 2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745"/>
        <w:gridCol w:w="889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926"/>
        <w:gridCol w:w="98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49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